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1"/>
          <w:numId w:val="9"/>
        </w:numPr>
        <w:jc w:val="both"/>
        <w:rPr>
          <w:szCs w:val="24"/>
        </w:rPr>
      </w:pPr>
      <w:r>
        <w:rPr>
          <w:szCs w:val="24"/>
        </w:rPr>
        <w:t xml:space="preserve">Предмет закупки: </w:t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71"/>
        <w:gridCol w:w="1888"/>
        <w:gridCol w:w="1673"/>
        <w:gridCol w:w="1701"/>
        <w:gridCol w:w="851"/>
        <w:gridCol w:w="992"/>
        <w:gridCol w:w="1608"/>
      </w:tblGrid>
      <w:tr>
        <w:trPr>
          <w:trHeight w:val="460" w:hRule="atLeast"/>
        </w:trPr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оц. Лота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25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ОСТ/Т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рок поставки </w:t>
            </w:r>
          </w:p>
        </w:tc>
      </w:tr>
      <w:tr>
        <w:trPr>
          <w:trHeight w:val="15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Лот 1 (неделимый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0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159х6 б/ш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4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74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0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159х6 б/ш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3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219х10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5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25х2,5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1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6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5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25х2,5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1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5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5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25х2,5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9941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273х11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3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325х12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89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32х3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1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5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426х12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0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9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57х3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1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8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2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89х5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41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77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Лот 2 (неделимый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6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45-57х4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7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45-57х5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375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3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45х4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375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2-(5-2819)-43/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6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57х4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57х5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3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89х5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2-(5-2819)-43/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3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-89х5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45-108х5,5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6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од П45-159х7 Ст10Х17Н13М2Т R=1,5D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6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6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45-159х7 Ст10Х17Н13М2Т R=1,5D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4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6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45-159х7 Ст10Х17Н13М2Т R=1,5D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5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45-273х14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60-159х7 Ст10Х17Н13М2Т R=1,5D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6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108х5,5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159х7 Ст10Х17Н13М2Т R=1,5D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4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159х7 Ст10Х17Н13М2Т R=1,5D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7-(5-2730)-43-ТМ2/5.С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3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159х7 Ст12Х18Н10Т R=1,5Dn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6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219х12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273х14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9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325х14 Ст10Х17Н13М2Т R=1,5Dn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1468-001-17192736-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2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П90-89х6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1-17192736-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0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-159х8-108х6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8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-159х8-108х6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-57х5-32х3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 К-273х12-159х10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 Э-273х10-133х6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31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 Э-325х12-159х8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2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 Э-325х12-219х10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 Э-426х12-273х10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2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 Э-45х4-32х3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9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К-89х6-57х4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9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ПЭ-159х8-108х6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2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108х6-89х6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01394-395-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9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108х8-57х5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9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159х8-108х6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2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4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325х12-273х12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6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57х5-45х4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3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Э-89х6-57х4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2-17192736-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2-(5-2819)-43/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7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108х6 Ст12Х18Н10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5-01394395-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5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273х12 Ст10Х17Н13М2Т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1468-005-01394395-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5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325х12 Ст10Х17Н13М2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468-005-01394395-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3 (неделимый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7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WNDn150Cl300 RTJ A182F9тр.168,3х7,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РАН-167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7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100-40-11-1-F-Ст12Х18Н10Т-IV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6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150-40-11-1-F-Ст10Х17Н13М2Т-IV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6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150-40-11-1-F-Ст10Х17Н13М2Т-IV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200-40-11-1-F-Ст10Х17Н13М2Т-IV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300-40-11-1-F-Ст10Х17Н13М2Т-IV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27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50-40-11-1-F-IV-Ст10Х17Н13М2Т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-(5-2567)-25/7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80-40-11-1-E-Ст10Х17Н13М2Т-IV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0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ц 80-40-11-1-E-Ст12Х18Н10Т-IV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59-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-(5-2814)-25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  <w:tr>
        <w:trPr>
          <w:trHeight w:val="5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36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анец</w:t>
            </w:r>
            <w:r>
              <w:rPr>
                <w:sz w:val="20"/>
                <w:szCs w:val="20"/>
                <w:lang w:val="en-US"/>
              </w:rPr>
              <w:t xml:space="preserve"> WN Dn50 Cl150 RF ASTM A182F304H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2-(5-2819)-43/5-ТМ.СО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23</w:t>
            </w:r>
          </w:p>
        </w:tc>
      </w:tr>
    </w:tbl>
    <w:p>
      <w:pPr>
        <w:pStyle w:val="Style27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.2.  Лоты являются неделимыми.  </w:t>
      </w:r>
      <w:r>
        <w:rPr>
          <w:color w:val="000000"/>
          <w:szCs w:val="24"/>
        </w:rPr>
        <w:t xml:space="preserve">Оферта должна быть представлена на всю номенклатуру (все Лоты), либо на часть товаров (один Лот).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1.3.  Инициатор закупки: Публичное акционерное общество «Славнефть-Ярославнефтеоргсинтез» (ПАО «Славнефть-ЯНОС»). </w:t>
      </w:r>
    </w:p>
    <w:p>
      <w:pPr>
        <w:pStyle w:val="Style27"/>
        <w:autoSpaceDE w:val="false"/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4.   </w:t>
      </w:r>
      <w:r>
        <w:rPr>
          <w:b/>
          <w:color w:val="000000"/>
          <w:szCs w:val="24"/>
        </w:rPr>
        <w:t xml:space="preserve">Плановые сроки поставки товара – март 2023 года. </w:t>
      </w:r>
    </w:p>
    <w:p>
      <w:pPr>
        <w:pStyle w:val="Style27"/>
        <w:numPr>
          <w:ilvl w:val="1"/>
          <w:numId w:val="3"/>
        </w:numPr>
        <w:autoSpaceDE w:val="false"/>
        <w:jc w:val="both"/>
        <w:rPr/>
      </w:pPr>
      <w:r>
        <w:rPr>
          <w:szCs w:val="24"/>
        </w:rPr>
        <w:t xml:space="preserve">Полные 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ind w:left="567" w:hanging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394"/>
        <w:gridCol w:w="1276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ветствие предлагаемого товара техническим требованиям (ГОСТ, </w:t>
            </w:r>
            <w:r>
              <w:rPr>
                <w:iCs/>
                <w:sz w:val="20"/>
                <w:szCs w:val="20"/>
                <w:lang w:val="en-US"/>
              </w:rPr>
              <w:t>ASME</w:t>
            </w:r>
            <w:r>
              <w:rPr>
                <w:iCs/>
                <w:sz w:val="20"/>
                <w:szCs w:val="20"/>
              </w:rPr>
              <w:t>,ТУ, чертеж, каталожный номер, артикул), указанным в форме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форма 4 с указанием предлагаемого товара и производителя, заверенная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ГОСТ/ТУ, </w:t>
            </w:r>
            <w:r>
              <w:rPr>
                <w:rFonts w:cs="Arial"/>
                <w:sz w:val="20"/>
                <w:szCs w:val="20"/>
              </w:rPr>
              <w:t>указанному в Форме 4Т.</w:t>
            </w:r>
          </w:p>
        </w:tc>
      </w:tr>
    </w:tbl>
    <w:p>
      <w:pPr>
        <w:pStyle w:val="Normal"/>
        <w:ind w:left="567" w:hanging="567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iCs/>
          <w:color w:val="000000"/>
          <w:szCs w:val="24"/>
        </w:rPr>
        <w:t>2.1. Трубы и д</w:t>
      </w:r>
      <w:r>
        <w:rPr>
          <w:szCs w:val="24"/>
        </w:rPr>
        <w:t>етали трубопроводов</w:t>
      </w:r>
      <w:r>
        <w:rPr>
          <w:bCs/>
          <w:color w:val="000000"/>
        </w:rPr>
        <w:t xml:space="preserve"> </w:t>
      </w:r>
      <w:r>
        <w:rPr>
          <w:color w:val="000000"/>
        </w:rPr>
        <w:t>должны быть изготовлены и поставлены в соответствии с заказной документацией.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 xml:space="preserve">2.2. Фланцы должны быть изготовлены по ГОСТ 33259-2015 из поковок </w:t>
      </w:r>
      <w:r>
        <w:rPr>
          <w:szCs w:val="24"/>
          <w:lang w:val="en-US"/>
        </w:rPr>
        <w:t>IV</w:t>
      </w:r>
      <w:r>
        <w:rPr>
          <w:szCs w:val="24"/>
        </w:rPr>
        <w:t xml:space="preserve"> гр. (с учетом требований ГОСТ 8479, ГОСТ 25054 и таб. А2 ГОСТ 32569), тип 11, соответствовать требованиям, указанным в ГОСТ 33259-2015 и специальным требованиям, указанным в заказной докумен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3. В сертификатах качества на фланцы необходимо указать: ГОСТ на конструкцию и размеры, ГОСТ на марку стали, химический состав, механические свойства по ГОСТ на поковку, в том числе группу и категорию прочности, номер плавки, режим термообработки.</w:t>
      </w:r>
      <w:r>
        <w:rPr>
          <w:b/>
        </w:rPr>
        <w:t xml:space="preserve"> С предложением должны быть предоставлены запарафированные опросные листы ПАО «Славнефть-ЯНОС»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szCs w:val="24"/>
        </w:rPr>
        <w:t xml:space="preserve">2.4. </w:t>
      </w:r>
      <w:r>
        <w:rPr>
          <w:color w:val="000000"/>
        </w:rPr>
        <w:t>Поставщик обязан поставить Товар, изготовленный не ранее 12 месяцев от даты заключения договор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2.5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Normal"/>
        <w:ind w:left="426" w:hanging="426"/>
        <w:jc w:val="both"/>
        <w:rPr/>
      </w:pPr>
      <w:r>
        <w:rPr>
          <w:color w:val="000000"/>
          <w:szCs w:val="24"/>
        </w:rPr>
        <w:t xml:space="preserve">2.6. </w:t>
      </w:r>
      <w:r>
        <w:rPr>
          <w:color w:val="000000"/>
        </w:rPr>
        <w:t>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Поставщик обязан передать с поставляемым Товаром оригинал товарной накладной,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p>
      <w:pPr>
        <w:pStyle w:val="Normal"/>
        <w:autoSpaceDE w:val="false"/>
        <w:ind w:left="567" w:hanging="567"/>
        <w:jc w:val="both"/>
        <w:rPr/>
      </w:pPr>
      <w:r>
        <w:rPr/>
        <w:t>2.8. Поставка Товара осуществляется в сроки, указанные в ПДО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2.9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2.10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2.11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не ранее 45 календарных дней и не позднее 60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 В случае предварительной оплаты Товара будет предусмотрено использование авансового платежа: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 xml:space="preserve">- предоставление письма/справки из банков с предварительным решением о возможности выпуска банковской гарантии в пользу ПАО «Славнефть-ЯНОС» в форме электронного сообщения с использованием телекоммуникационной системы </w:t>
      </w:r>
      <w:r>
        <w:rPr>
          <w:szCs w:val="24"/>
          <w:lang w:val="en-US"/>
        </w:rPr>
        <w:t>SWIFT</w:t>
      </w:r>
      <w:r>
        <w:rPr>
          <w:szCs w:val="24"/>
        </w:rPr>
        <w:t xml:space="preserve"> на сумму предполагаемого авансового платежа;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</w:t>
      </w:r>
      <w:r>
        <w:rPr>
          <w:szCs w:val="24"/>
        </w:rPr>
        <w:t>- предоставление письма потенциального контрагента с назначением лица, ответственного за согласование/получение банковской гарантии (ФИО, должность, телефон, электронная почта)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2.12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>3</w:t>
      </w:r>
      <w:r>
        <w:rPr/>
        <w:t>. Требования к Контрагенту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394"/>
        <w:gridCol w:w="2552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&lt;</w:t>
            </w: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с-лист на поставку аналогичного това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я информация, указанная в референс-листе должна быть достовер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 Славнефть-ЯНОС» оставляет за собой право проверить информацию, указанную в референс-листе по средствам запроса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1. Контрагент согласен с условиями проекта договора (форма 3), которые являются окончательными и не подлежат каким-либо изменениям в процессе его заключения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Если участник закупки имеет статус аккредитации «Не аккредитован» на дату вскрытия оферт, то его предложение не вскрывается и не рассматривается.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b/>
          <w:u w:val="single"/>
        </w:rPr>
        <w:t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 Славнефть-ЯНОС» оставляет за собой право не рассматривать предложения участника в данной закупочной процедуре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4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8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7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6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6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47:00Z</dcterms:created>
  <dc:creator>Раев Руслан Николаевич</dc:creator>
  <dc:description/>
  <cp:keywords/>
  <dc:language>en-US</dc:language>
  <cp:lastModifiedBy>Морозов Роман Игоревич</cp:lastModifiedBy>
  <cp:lastPrinted>2021-10-21T15:15:00Z</cp:lastPrinted>
  <dcterms:modified xsi:type="dcterms:W3CDTF">2022-11-14T07:36:00Z</dcterms:modified>
  <cp:revision>6</cp:revision>
  <dc:subject/>
  <dc:title/>
</cp:coreProperties>
</file>